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E_LIGPHA"/>
      <w:bookmarkStart w:id="1" w:name="LIGOPTION"/>
      <w:bookmarkStart w:id="2" w:name="TBLOPTION"/>
      <w:bookmarkStart w:id="3" w:name="PHASES"/>
      <w:bookmarkStart w:id="4" w:name="PHA_LOT"/>
      <w:bookmarkStart w:id="5" w:name="LIGPHA_LOT"/>
      <w:bookmarkStart w:id="6" w:name="LIGINDIC"/>
      <w:bookmarkStart w:id="7" w:name="TBLINDIC"/>
      <w:bookmarkStart w:id="8" w:name="ENG_ACC"/>
      <w:bookmarkStart w:id="9" w:name="DATEOFF"/>
      <w:bookmarkStart w:id="10" w:name="E_TBLPHA"/>
      <w:bookmarkStart w:id="11" w:name="MODELE"/>
      <w:bookmarkStart w:id="12" w:name="ANNEXE_MOE"/>
      <w:bookmarkStart w:id="13" w:name="LIGOPTION_V"/>
      <w:bookmarkStart w:id="14" w:name="PHA_LOT_V"/>
      <w:bookmarkStart w:id="15" w:name="MOD_SST_I"/>
      <w:bookmarkStart w:id="16" w:name="G_OPTION"/>
      <w:bookmarkStart w:id="17" w:name="E_LIGPHA"/>
      <w:bookmarkStart w:id="18" w:name="LIGOPTION"/>
      <w:bookmarkStart w:id="19" w:name="TBLOPTION"/>
      <w:bookmarkStart w:id="20" w:name="PHASES"/>
      <w:bookmarkStart w:id="21" w:name="PHA_LOT"/>
      <w:bookmarkStart w:id="22" w:name="LIGPHA_LOT"/>
      <w:bookmarkStart w:id="23" w:name="LIGINDIC"/>
      <w:bookmarkStart w:id="24" w:name="TBLINDIC"/>
      <w:bookmarkStart w:id="25" w:name="ENG_ACC"/>
      <w:bookmarkStart w:id="26" w:name="DATEOFF"/>
      <w:bookmarkStart w:id="27" w:name="E_TBLPHA"/>
      <w:bookmarkStart w:id="28" w:name="MODELE"/>
      <w:bookmarkStart w:id="29" w:name="ANNEXE_MOE"/>
      <w:bookmarkStart w:id="30" w:name="LIGOPTION_V"/>
      <w:bookmarkStart w:id="31" w:name="PHA_LOT_V"/>
      <w:bookmarkStart w:id="32" w:name="MOD_SST_I"/>
      <w:bookmarkStart w:id="33" w:name="G_OPTION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758315</wp:posOffset>
                  </wp:positionH>
                  <wp:positionV relativeFrom="paragraph">
                    <wp:posOffset>91440</wp:posOffset>
                  </wp:positionV>
                  <wp:extent cx="2400935" cy="1078865"/>
                  <wp:effectExtent l="0" t="0" r="0" b="0"/>
                  <wp:wrapNone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ARCHES PUBLICS DE FOURNITURES COURANTES ET SERVICES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NomDoc"/>
        <w:widowControl/>
        <w:shd w:fill="E6E6E6" w:val="clea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widowControl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Cadre réservé à l’acheteur</w:t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TITULAIRE </w:t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892175</wp:posOffset>
                </wp:positionH>
                <wp:positionV relativeFrom="paragraph">
                  <wp:posOffset>57785</wp:posOffset>
                </wp:positionV>
                <wp:extent cx="2365375" cy="266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20.95pt;mso-wrap-distance-left:9.05pt;mso-wrap-distance-right:9.05pt;mso-wrap-distance-top:3.6pt;mso-wrap-distance-bottom:3.6pt;margin-top:4.55pt;mso-position-vertical-relative:text;margin-left:7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20" w:hRule="atLeast"/>
        </w:trPr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RCHÉ N°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41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</w:tblGrid>
      <w:tr>
        <w:trPr>
          <w:trHeight w:val="59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bookmarkStart w:id="34" w:name="MONTANT"/>
            <w:bookmarkEnd w:id="34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ONTANT (euros HT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- Objet du marché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ffaire n° 2025048PAF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cquisition d’un lecteur de microplaques multi-technologies et d’un spectromètre IRTF pour l’UFR Pharmacie de l’Université de Rennes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Procédure adaptée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Articles L.2123-1, R.2123-1, R.2123-4, R.2123-5</w:t>
      </w:r>
    </w:p>
    <w:p>
      <w:pPr>
        <w:pStyle w:val="NormalWeb"/>
        <w:spacing w:before="10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35" w:name="DATEOFF"/>
      <w:bookmarkEnd w:id="35"/>
      <w:r>
        <w:rPr>
          <w:rFonts w:cs="Calibri" w:ascii="Calibri" w:hAnsi="Calibri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Calibri" w:ascii="Calibri" w:hAnsi="Calibri"/>
          <w:sz w:val="22"/>
          <w:szCs w:val="22"/>
        </w:rPr>
        <w:t>UNIVERSITE DE RENNES -POLE DES ACHATS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2"/>
        <w:gridCol w:w="2268"/>
        <w:gridCol w:w="3118"/>
        <w:gridCol w:w="32"/>
      </w:tblGrid>
      <w:tr>
        <w:trPr>
          <w:trHeight w:val="345" w:hRule="atLeast"/>
          <w:cantSplit w:val="true"/>
        </w:trPr>
        <w:tc>
          <w:tcPr>
            <w:tcW w:w="365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se :</w:t>
            </w:r>
          </w:p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</w:rPr>
              <w:t xml:space="preserve">UNIVERSITE DE RENNES 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 DES ACHATS</w:t>
            </w:r>
          </w:p>
          <w:p>
            <w:pPr>
              <w:pStyle w:val="Commentaire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rue du Thabor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 46510 35065 RENNES CEDEX</w:t>
            </w:r>
          </w:p>
        </w:tc>
        <w:tc>
          <w:tcPr>
            <w:tcW w:w="24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éléphone :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urriel : 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dresse internet : 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 23 23 31 55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.fr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www.marches-publics.gouv.fr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ésident de l'Université de Rennes 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sieur David ALIS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SIDENT DE L'UNIVERSITE DE RENNES 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GENT COMPTABLE DE L'UNIVERSITE DE RENNES 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B : 941                                 CF / EOTP : 941/G09</w:t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162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br w:type="page"/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36" w:name="Texte1_Copy_1"/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bookmarkEnd w:id="36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7" w:name="__Fieldmark__3_1552082947"/>
            <w:bookmarkStart w:id="38" w:name="__Fieldmark__3_1552082947"/>
            <w:bookmarkEnd w:id="38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9" w:name="__Fieldmark__4_1552082947"/>
            <w:bookmarkStart w:id="40" w:name="__Fieldmark__4_1552082947"/>
            <w:bookmarkEnd w:id="40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société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1" w:name="CadreReponse"/>
            <w:bookmarkStart w:id="42" w:name="__Fieldmark__5_1552082947"/>
            <w:bookmarkStart w:id="43" w:name="__Fieldmark__5_1552082947"/>
            <w:bookmarkEnd w:id="4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  <w:bookmarkEnd w:id="41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personne publique prestataire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46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4" w:name="__Fieldmark__6_1552082947"/>
            <w:bookmarkStart w:id="45" w:name="__Fieldmark__6_1552082947"/>
            <w:bookmarkEnd w:id="4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6" w:name="__Fieldmark__7_1552082947"/>
            <w:bookmarkStart w:id="47" w:name="__Fieldmark__7_1552082947"/>
            <w:bookmarkEnd w:id="4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8" w:name="__Fieldmark__8_1552082947"/>
            <w:bookmarkStart w:id="49" w:name="__Fieldmark__8_1552082947"/>
            <w:bookmarkEnd w:id="4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0" w:name="__Fieldmark__9_1552082947"/>
            <w:bookmarkStart w:id="51" w:name="__Fieldmark__9_1552082947"/>
            <w:bookmarkEnd w:id="5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°TVA intracommunautair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9" w:top="1417" w:footer="283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283" w:bottom="1417"/>
          <w:cols w:num="2" w:space="708" w:equalWidth="true" w:sep="false"/>
          <w:formProt w:val="false"/>
          <w:textDirection w:val="lrTb"/>
          <w:docGrid w:type="default" w:linePitch="272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>près avoir pris connaissance des documents constitutifs du marché listés dans le CCAP n°2025048PAF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'engage (ou j'engage le groupement dont je suis mandataire), sur la base de mon offre (ou de l'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 xml:space="preserve">, réalisée sur la base des conditions économiques </w:t>
      </w:r>
      <w:r>
        <w:rPr>
          <w:rFonts w:cs="Calibri" w:ascii="Calibri" w:hAnsi="Calibri"/>
          <w:b/>
          <w:bCs/>
        </w:rPr>
        <w:t>du mois précédent le mois de remise des offres</w:t>
      </w:r>
      <w:r>
        <w:rPr>
          <w:rFonts w:cs="Calibri" w:ascii="Calibri" w:hAnsi="Calibri"/>
        </w:rPr>
        <w:t xml:space="preserve"> (dit mois 0)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2" w:name="ENG_ACC"/>
      <w:bookmarkStart w:id="53" w:name="ENG_ACC"/>
      <w:bookmarkEnd w:id="53"/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'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- Prix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Arial"/>
          <w:sz w:val="18"/>
          <w:szCs w:val="18"/>
        </w:rPr>
      </w:pPr>
      <w:bookmarkStart w:id="54" w:name="_Hlk113960359"/>
      <w:bookmarkEnd w:id="54"/>
      <w:r>
        <w:rPr>
          <w:rFonts w:cs="Arial" w:ascii="Calibri" w:hAnsi="Calibri"/>
          <w:sz w:val="18"/>
          <w:szCs w:val="18"/>
        </w:rPr>
        <w:t>La prestation fait l'objet de deux (2) lots traités par marchés séparés et définis comme suit :</w:t>
      </w:r>
    </w:p>
    <w:p>
      <w:pPr>
        <w:pStyle w:val="RedTx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5" w:name="_Hlk113960359"/>
      <w:bookmarkStart w:id="56" w:name="_Hlk113960359"/>
      <w:bookmarkEnd w:id="56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•</w:t>
      </w:r>
      <w:r>
        <w:rPr>
          <w:rFonts w:cs="Calibri" w:ascii="Calibri" w:hAnsi="Calibri"/>
          <w:b/>
          <w:bCs/>
        </w:rPr>
        <w:tab/>
        <w:t>LOT 1 : Acquisition d’un lecteur de microplaques multi technologies pour les enseignements de Biologie cellulaire et de Toxicologie ;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•</w:t>
      </w:r>
      <w:r>
        <w:rPr>
          <w:rFonts w:cs="Calibri" w:ascii="Calibri" w:hAnsi="Calibri"/>
          <w:b/>
          <w:bCs/>
        </w:rPr>
        <w:tab/>
        <w:t>LOT 2 : Acquisition d’un spectromètre Infra-Rouge à Transformée de Fourier (IRTF) pour le service pédagogique de Chimie Thérapeutique de la Faculté de Pharmacie de l’Université de Rennes.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e présent engagement concerne le lot N° </w:t>
      </w:r>
      <w:r>
        <w:fldChar w:fldCharType="begin">
          <w:ffData>
            <w:name w:val="Texte2 Copy 1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bookmarkStart w:id="57" w:name="LIGOPTION"/>
      <w:bookmarkStart w:id="58" w:name="TBLOPTION"/>
      <w:bookmarkStart w:id="59" w:name="PHASES"/>
      <w:bookmarkStart w:id="60" w:name="PHA_LOT"/>
      <w:bookmarkStart w:id="61" w:name="LIGPHA_LOT"/>
      <w:bookmarkStart w:id="62" w:name="LIGINDIC"/>
      <w:bookmarkStart w:id="63" w:name="TBLINDIC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Calibri" w:ascii="Calibri" w:hAnsi="Calibri"/>
          <w:b/>
          <w:bCs/>
        </w:rPr>
        <w:t>D1- Montant global de la solution proposée en base (en chiffres)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_Hlk1677869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64" w:name="_Hlk167786978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bookmarkEnd w:id="64"/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2- Montant global de la variante pour prestation supplémentaire éventuelle libre en Annexe 2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pour prestation supplémentaire éventuelle libre n°    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RedTxt"/>
        <w:rPr>
          <w:rFonts w:ascii="Calibri" w:hAnsi="Calibri" w:cs="Calibri"/>
          <w:b/>
          <w:b/>
          <w:bCs/>
          <w:sz w:val="20"/>
          <w:szCs w:val="20"/>
          <w:highlight w:val="yellow"/>
        </w:rPr>
      </w:pPr>
      <w:r>
        <w:rPr>
          <w:rFonts w:cs="Calibri" w:ascii="Calibri" w:hAnsi="Calibri"/>
          <w:b/>
          <w:bCs/>
          <w:sz w:val="20"/>
          <w:szCs w:val="20"/>
          <w:highlight w:val="yellow"/>
        </w:rPr>
      </w:r>
    </w:p>
    <w:p>
      <w:pPr>
        <w:pStyle w:val="RedTx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3- Décomposition du montant de la solution de base</w:t>
      </w:r>
    </w:p>
    <w:p>
      <w:pPr>
        <w:pStyle w:val="RedTxt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134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  <w:r>
        <w:br w:type="page"/>
      </w:r>
    </w:p>
    <w:p>
      <w:pPr>
        <w:pStyle w:val="RedTxt"/>
        <w:spacing w:before="6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- Durée du marché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75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</w:tblGrid>
      <w:tr>
        <w:trPr>
          <w:trHeight w:val="227" w:hRule="exact"/>
        </w:trPr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 l’ordre de service de démarrag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976"/>
      </w:tblGrid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 d’exécution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65" w:name="E_LIGLOT"/>
            <w:bookmarkEnd w:id="65"/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quisition d’un lecteur de microplaques multi technologies pour les enseignements de Biologie cellulaire et de Toxicologi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ir CCAP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quisition d’un spectromètre Infra-Rouge à Transformée de Fourier (IRTF) pour le service pédagogique de Chimie Thérapeutique de la Faculté de Pharmacie de l’Université de Rennes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ir CCAP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6" w:name="E_LIGPHA"/>
      <w:bookmarkStart w:id="67" w:name="E_LIGPHA"/>
      <w:bookmarkEnd w:id="67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68" w:name="E_TBLPHA"/>
      <w:bookmarkEnd w:id="68"/>
      <w:r>
        <w:rPr>
          <w:rFonts w:cs="Calibri" w:ascii="Calibri" w:hAnsi="Calibri"/>
          <w:b/>
          <w:bCs/>
          <w:sz w:val="24"/>
          <w:szCs w:val="24"/>
        </w:rPr>
        <w:t>F- 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69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69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2- Avance (en application du CCAP n°2025048PAF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</w:t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use l’avanc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70" w:name="LOTUNNIQUEG"/>
      <w:bookmarkEnd w:id="70"/>
      <w:r>
        <w:rPr>
          <w:rFonts w:cs="Calibri" w:ascii="Calibri" w:hAnsi="Calibri"/>
          <w:b/>
          <w:bCs/>
        </w:rPr>
        <w:t>La présente offre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71" w:name="LOTUNNIQUEG"/>
      <w:bookmarkStart w:id="72" w:name="LOTUNNIQUEG"/>
      <w:bookmarkEnd w:id="72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3" w:name="__Fieldmark__143_1552082947"/>
      <w:bookmarkStart w:id="74" w:name="__Fieldmark__143_1552082947"/>
      <w:bookmarkEnd w:id="7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5" w:name="__Fieldmark__144_1552082947"/>
      <w:bookmarkStart w:id="76" w:name="__Fieldmark__144_1552082947"/>
      <w:bookmarkEnd w:id="7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n°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7" w:name="__Fieldmark__146_1552082947"/>
      <w:bookmarkStart w:id="78" w:name="__Fieldmark__146_1552082947"/>
      <w:bookmarkEnd w:id="7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libre n°…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9" w:name="G_OPTION"/>
      <w:bookmarkStart w:id="80" w:name="__Fieldmark__147_1552082947"/>
      <w:bookmarkStart w:id="81" w:name="__Fieldmark__147_1552082947"/>
      <w:bookmarkEnd w:id="79"/>
      <w:bookmarkEnd w:id="8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alternative</w:t>
      </w:r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10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ésident de l'Université de Rennes </w:t>
      </w:r>
      <w:r>
        <w:br w:type="page"/>
      </w:r>
    </w:p>
    <w:p>
      <w:pPr>
        <w:pStyle w:val="RedTxt"/>
        <w:ind w:firstLine="453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bookmarkStart w:id="82" w:name="MODELE"/>
      <w:bookmarkStart w:id="83" w:name="ANNEXE_MOE"/>
      <w:bookmarkStart w:id="84" w:name="LIGOPTION_V"/>
      <w:bookmarkStart w:id="85" w:name="PHA_LOT_V"/>
      <w:bookmarkStart w:id="86" w:name="ANNEXE_VARIANTE"/>
      <w:bookmarkEnd w:id="82"/>
      <w:bookmarkEnd w:id="83"/>
      <w:bookmarkEnd w:id="84"/>
      <w:bookmarkEnd w:id="85"/>
      <w:bookmarkEnd w:id="86"/>
      <w:r>
        <w:rPr>
          <w:rFonts w:cs="Arial" w:ascii="Calibri" w:hAnsi="Calibri"/>
          <w:b/>
          <w:bCs/>
          <w:sz w:val="24"/>
          <w:szCs w:val="24"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  <w:t>....</w: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4"/>
          <w:szCs w:val="24"/>
        </w:rPr>
        <w:t xml:space="preserve"> à l’acte d’engagement en cas de Variantes alternative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4570730" cy="304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ésente offre concerne la variante </w:t>
      </w:r>
      <w:r>
        <w:rPr>
          <w:rFonts w:cs="Calibri" w:ascii="Calibri" w:hAnsi="Calibri"/>
          <w:b/>
          <w:bCs/>
        </w:rPr>
        <w:t>n°</w:t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ont l’objet est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1- Montant global de la variante 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87" w:name="D4_V"/>
      <w:bookmarkStart w:id="88" w:name="D4_V"/>
      <w:bookmarkEnd w:id="88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-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9" w:name="D4_V"/>
      <w:bookmarkStart w:id="90" w:name="D4_V"/>
      <w:bookmarkEnd w:id="90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ffaire 2025048PAF - Acquisition d’un lecteur de microplaques multi-technologies et d’un spectromètre IRTF pour l’UFR Pharmacie de l’Université de Rennes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6"/>
      </w:rPr>
      <w:t xml:space="preserve">Page </w:t>
    </w:r>
    <w:r>
      <w:rPr>
        <w:rFonts w:cs="Calibri" w:ascii="Calibri" w:hAnsi="Calibri"/>
        <w:b/>
        <w:bCs/>
        <w:sz w:val="16"/>
      </w:rPr>
      <w:fldChar w:fldCharType="begin"/>
    </w:r>
    <w:r>
      <w:rPr>
        <w:sz w:val="16"/>
        <w:b/>
        <w:bCs/>
        <w:rFonts w:cs="Calibri" w:ascii="Calibri" w:hAnsi="Calibri"/>
      </w:rPr>
      <w:instrText xml:space="preserve"> PAGE </w:instrText>
    </w:r>
    <w:r>
      <w:rPr>
        <w:sz w:val="16"/>
        <w:b/>
        <w:bCs/>
        <w:rFonts w:cs="Calibri" w:ascii="Calibri" w:hAnsi="Calibri"/>
      </w:rPr>
      <w:fldChar w:fldCharType="separate"/>
    </w:r>
    <w:r>
      <w:rPr>
        <w:sz w:val="16"/>
        <w:b/>
        <w:bCs/>
        <w:rFonts w:cs="Calibri" w:ascii="Calibri" w:hAnsi="Calibri"/>
      </w:rPr>
      <w:t>4</w:t>
    </w:r>
    <w:r>
      <w:rPr>
        <w:sz w:val="16"/>
        <w:b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16"/>
      </w:rPr>
      <w:t>/</w:t>
    </w:r>
    <w:r>
      <w:rPr>
        <w:rFonts w:cs="Calibri" w:ascii="Calibri" w:hAnsi="Calibri"/>
        <w:b/>
        <w:bCs/>
        <w:sz w:val="16"/>
      </w:rPr>
      <w:fldChar w:fldCharType="begin"/>
    </w:r>
    <w:r>
      <w:rPr>
        <w:sz w:val="16"/>
        <w:b/>
        <w:bCs/>
        <w:rFonts w:cs="Calibri" w:ascii="Calibri" w:hAnsi="Calibri"/>
      </w:rPr>
      <w:instrText xml:space="preserve"> NUMPAGES \* ARABIC </w:instrText>
    </w:r>
    <w:r>
      <w:rPr>
        <w:sz w:val="16"/>
        <w:b/>
        <w:bCs/>
        <w:rFonts w:cs="Calibri" w:ascii="Calibri" w:hAnsi="Calibri"/>
      </w:rPr>
      <w:fldChar w:fldCharType="separate"/>
    </w:r>
    <w:r>
      <w:rPr>
        <w:sz w:val="16"/>
        <w:b/>
        <w:bCs/>
        <w:rFonts w:cs="Calibri" w:ascii="Calibri" w:hAnsi="Calibri"/>
      </w:rPr>
      <w:t>10</w:t>
    </w:r>
    <w:r>
      <w:rPr>
        <w:sz w:val="16"/>
        <w:b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16"/>
        <w:szCs w:val="16"/>
      </w:rPr>
      <w:tab/>
    </w:r>
  </w:p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widowControl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widowControl/>
      <w:spacing w:before="40" w:after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ffaire 2025048PAF - Acquisition d’un lecteur de microplaques multi-technologies et d’un spectromètre IRTF pour l’UFR Pharmacie de l’Université de Rennes</w:t>
    </w:r>
  </w:p>
  <w:p>
    <w:pPr>
      <w:pStyle w:val="RedTitre1"/>
      <w:keepNext w:val="true"/>
      <w:widowControl/>
      <w:jc w:val="right"/>
      <w:rPr/>
    </w:pPr>
    <w:r>
      <w:rPr>
        <w:rFonts w:eastAsia="Calibri" w:cs="Calibri" w:ascii="Calibri" w:hAnsi="Calibri"/>
        <w:b w:val="false"/>
        <w:bCs w:val="false"/>
        <w:sz w:val="16"/>
        <w:szCs w:val="16"/>
      </w:rPr>
      <w:t xml:space="preserve">                                                        </w:t>
    </w:r>
    <w:r>
      <w:rPr>
        <w:rFonts w:cs="Calibri" w:ascii="Calibri" w:hAnsi="Calibri"/>
        <w:sz w:val="16"/>
      </w:rPr>
      <w:t xml:space="preserve">Pag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10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>/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NUMPAGES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10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b w:val="false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UNIVERSITE DE RENNES POLE DES ACHATS </w:t>
      <w:tab/>
      <w:tab/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UNIVERSITE DE RENNES POLE DES ACHATS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1">
    <w:name w:val="Titre 1 Car1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1">
    <w:name w:val="Titre 2 C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1">
    <w:name w:val="Titre 3 Car1"/>
    <w:qFormat/>
    <w:rPr>
      <w:rFonts w:ascii="Cambria" w:hAnsi="Cambria" w:cs="Cambria"/>
      <w:b/>
      <w:bCs/>
      <w:sz w:val="26"/>
      <w:szCs w:val="26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PieddepageCar1">
    <w:name w:val="Pied de page Car1"/>
    <w:qFormat/>
    <w:rPr>
      <w:rFonts w:cs="Times New Roman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1">
    <w:name w:val="En-tête Car1"/>
    <w:qFormat/>
    <w:rPr>
      <w:rFonts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1">
    <w:name w:val="Retrait corps de texte 2 Car1"/>
    <w:qFormat/>
    <w:rPr>
      <w:rFonts w:cs="Times New Roman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1">
    <w:name w:val="Commentaire Car1"/>
    <w:qFormat/>
    <w:rPr>
      <w:rFonts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1">
    <w:name w:val="Objet du commentaire Car1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1">
    <w:name w:val="Texte de bulles Car1"/>
    <w:qFormat/>
    <w:rPr>
      <w:rFonts w:cs="Times New Roman"/>
      <w:sz w:val="2"/>
      <w:szCs w:val="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Lines w:val="false"/>
      <w:widowControl/>
      <w:autoSpaceDE w:val="true"/>
      <w:spacing w:before="100" w:after="119"/>
    </w:pPr>
    <w:rPr>
      <w:sz w:val="24"/>
      <w:szCs w:val="24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chats@listes.univ-rennes.fr" TargetMode="External"/><Relationship Id="rId4" Type="http://schemas.openxmlformats.org/officeDocument/2006/relationships/hyperlink" Target="https://www.marches-publics.gouv.f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57:00Z</dcterms:created>
  <dc:creator>Raphaël RAUX</dc:creator>
  <dc:description/>
  <cp:keywords/>
  <dc:language>en-US</dc:language>
  <cp:lastModifiedBy>Estelle Aubin</cp:lastModifiedBy>
  <cp:lastPrinted>2017-06-06T16:56:00Z</cp:lastPrinted>
  <dcterms:modified xsi:type="dcterms:W3CDTF">2025-07-21T08:45:00Z</dcterms:modified>
  <cp:revision>72</cp:revision>
  <dc:subject/>
  <dc:title>Acte d'engagement</dc:title>
</cp:coreProperties>
</file>